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0. november 13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ÁTMENETI FEKETE KÉPERNYŐ NOVEMBERBEN (I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November hátralevő részében az alábbi adóállomások vételkörzetében kell adókarbantartásra, és emiatt átmenetileg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6. (hétfő):</w:t>
      </w:r>
      <w:r>
        <w:rPr>
          <w:rFonts w:cs="Segoe UI" w:ascii="Segoe UI" w:hAnsi="Segoe UI"/>
          <w:b/>
          <w:bCs/>
          <w:color w:val="333399"/>
        </w:rPr>
        <w:t xml:space="preserve">  </w:t>
      </w:r>
      <w:r>
        <w:rPr>
          <w:rFonts w:cs="Segoe UI" w:ascii="Segoe UI" w:hAnsi="Segoe UI"/>
          <w:color w:val="333399"/>
        </w:rPr>
        <w:t>Füzérradvány (Korom-hegy) - 8:00 – 16:00 - C, D és E multiplex (szolgáltatásonként várhatóan kétszer maximum negyedóra leállás);</w:t>
        <w:br/>
        <w:t>.</w:t>
      </w:r>
      <w:r>
        <w:rPr>
          <w:rFonts w:cs="Segoe UI" w:ascii="Segoe UI" w:hAnsi="Segoe UI"/>
          <w:b/>
          <w:bCs/>
          <w:color w:val="333399"/>
          <w:u w:val="single"/>
        </w:rPr>
        <w:t>– 2020. november 16. (hétfő):</w:t>
      </w:r>
      <w:r>
        <w:rPr>
          <w:rFonts w:cs="Segoe UI" w:ascii="Segoe UI" w:hAnsi="Segoe UI"/>
          <w:color w:val="333399"/>
        </w:rPr>
        <w:t>  Hollóháza (Magas-tető) - 8:00 – 16:00 - valamennyi multiplex (szolgáltatásonként várhatóan kétszer maximum negyedóra leállás);</w:t>
        <w:br/>
        <w:t>.</w:t>
      </w:r>
      <w:r>
        <w:rPr>
          <w:rFonts w:cs="Segoe UI" w:ascii="Segoe UI" w:hAnsi="Segoe UI"/>
          <w:b/>
          <w:bCs/>
          <w:color w:val="333399"/>
          <w:u w:val="single"/>
        </w:rPr>
        <w:t>– 2020. november 18. (szerda):</w:t>
      </w:r>
      <w:r>
        <w:rPr>
          <w:rFonts w:cs="Segoe UI" w:ascii="Segoe UI" w:hAnsi="Segoe UI"/>
          <w:color w:val="333399"/>
        </w:rPr>
        <w:t>  Balassagyarmat (Springa-domb)  - 8:00 – 16:00 - valamennyi multiplex (szolgáltatásonként várhatóan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8. (szerda):</w:t>
      </w:r>
      <w:r>
        <w:rPr>
          <w:rFonts w:cs="Segoe UI" w:ascii="Segoe UI" w:hAnsi="Segoe UI"/>
          <w:color w:val="333399"/>
        </w:rPr>
        <w:t>  Karancs - 8:00 – 16:00 - valamennyi multiplex (szolgáltatásonként várhatóan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8. (szerda):</w:t>
      </w:r>
      <w:r>
        <w:rPr>
          <w:rFonts w:cs="Segoe UI" w:ascii="Segoe UI" w:hAnsi="Segoe UI"/>
          <w:color w:val="333399"/>
        </w:rPr>
        <w:t>  Nagylóc  - 8:00 – 16:00 - valamennyi multiplex (szolgáltatásonként várhatóan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8. (szerda):</w:t>
      </w:r>
      <w:r>
        <w:rPr>
          <w:rFonts w:cs="Segoe UI" w:ascii="Segoe UI" w:hAnsi="Segoe UI"/>
          <w:color w:val="333399"/>
        </w:rPr>
        <w:t>  Pásztó (Mátraszőlős)  - 8:00 – 16:00 - valamennyi multiplex (szolgáltatásonként várhatóan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8. (szerda):</w:t>
      </w:r>
      <w:r>
        <w:rPr>
          <w:rFonts w:cs="Segoe UI" w:ascii="Segoe UI" w:hAnsi="Segoe UI"/>
          <w:color w:val="333399"/>
        </w:rPr>
        <w:t>  Salgótarján (Meszes-tető)  - 8:00 – 16:00 - valamennyi multiplex (szolgáltatásonként várhatóan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8. (szerda):</w:t>
      </w:r>
      <w:r>
        <w:rPr>
          <w:rFonts w:cs="Segoe UI" w:ascii="Segoe UI" w:hAnsi="Segoe UI"/>
          <w:color w:val="333399"/>
        </w:rPr>
        <w:t>  Országos  - 4:54 – 4:55 - valamennyi multiplex (1 perc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Aggtelek (Perkupa / Szár-hegy) - 9:00 – 15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Domaháza - 9:00 – 15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Felsőgagy - 9:00 – 15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Gömörszőlős (Kelemér) - 9:00 – 15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Hernádpetri (Pusztaradvány - 9:00 – 15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Kissikátor - 9:00 – 17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Parasznya (Kondó) - 9:00 – 17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19. (csütörtök):</w:t>
      </w:r>
      <w:r>
        <w:rPr>
          <w:rFonts w:cs="Segoe UI" w:ascii="Segoe UI" w:hAnsi="Segoe UI"/>
          <w:color w:val="333399"/>
        </w:rPr>
        <w:t>  Szilvásvárad (Rakottyás-lápa-fő) - 9:00 – 17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25. (szerda):</w:t>
      </w:r>
      <w:r>
        <w:rPr>
          <w:rFonts w:cs="Segoe UI" w:ascii="Segoe UI" w:hAnsi="Segoe UI"/>
          <w:color w:val="333399"/>
        </w:rPr>
        <w:t>  Nagymaros (Hegyes-tető) - 8:00 – 16:00 - valamennyi multiplex (szolgáltatásonként várhatóan kétszer maximum negyedóra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november 27. (péntek):</w:t>
      </w:r>
      <w:r>
        <w:rPr>
          <w:rFonts w:cs="Segoe UI" w:ascii="Segoe UI" w:hAnsi="Segoe UI"/>
          <w:color w:val="333399"/>
        </w:rPr>
        <w:t>  Telkibánya (Pányok / Nagy-hegy) - 8:00 – 16:00 - valamennyi multiplex (szolgáltatásonként várhatóan kétszer maximum negyedóra leállás)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csak a munkák idejére terjed ki.  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31:00Z</dcterms:created>
  <dc:creator>Schillinger Péter</dc:creator>
  <dc:description/>
  <cp:keywords/>
  <dc:language>en-US</dc:language>
  <cp:lastModifiedBy>Schillinger Péter</cp:lastModifiedBy>
  <dcterms:modified xsi:type="dcterms:W3CDTF">2020-11-12T20:34:00Z</dcterms:modified>
  <cp:revision>1</cp:revision>
  <dc:subject/>
  <dc:title>mindigTV – HÍREK</dc:title>
</cp:coreProperties>
</file>