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február 28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TAVASZELŐI ÁTMENETI SÖTÉTSÉG (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Március elején / közepén az alábbi adóállomás(ok) vételkörzetében kell adókarbantartásra, és emiatt átmeneti szolgáltatás-akadozásra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7. (kedd):</w:t>
      </w:r>
      <w:r>
        <w:rPr>
          <w:rFonts w:cs="Segoe UI" w:ascii="Segoe UI" w:hAnsi="Segoe UI"/>
          <w:color w:val="333399"/>
        </w:rPr>
        <w:t>  Fehérgyarmat (Penyige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március 8. (szerda):</w:t>
      </w:r>
      <w:r>
        <w:rPr>
          <w:rFonts w:cs="Segoe UI" w:ascii="Segoe UI" w:hAnsi="Segoe UI"/>
          <w:color w:val="333399"/>
        </w:rPr>
        <w:t>  Szekszárd (Kálvária) - 8:00 – 16:00 - valamennyi multiplex.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emlékeztet rá, a műsorszünet / szolgáltatás-akadozás csak a munkák idejére terjed ki. A közölt órák közép-európai időszámítás szerint értendőek!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29:00Z</dcterms:created>
  <dc:creator>Schillinger Péter</dc:creator>
  <dc:description/>
  <cp:keywords/>
  <dc:language>en-US</dc:language>
  <cp:lastModifiedBy>Schillinger Péter</cp:lastModifiedBy>
  <dcterms:modified xsi:type="dcterms:W3CDTF">2023-05-22T11:18:00Z</dcterms:modified>
  <cp:revision>4</cp:revision>
  <dc:subject/>
  <dc:title>mindigTV – HÍREK</dc:title>
</cp:coreProperties>
</file>